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5" w:hanging="0"/>
        <w:jc w:val="right"/>
        <w:rPr>
          <w:rFonts w:ascii="Aptos" w:hAnsi="Aptos" w:cs="Arial, Arial;Arial"/>
          <w:b/>
          <w:b/>
          <w:color w:val="000000"/>
          <w:sz w:val="20"/>
          <w:szCs w:val="20"/>
        </w:rPr>
      </w:pPr>
      <w:r>
        <w:rPr>
          <w:rFonts w:cs="Arial, Arial;Arial" w:ascii="Aptos" w:hAnsi="Aptos"/>
          <w:b/>
          <w:color w:val="000000"/>
          <w:sz w:val="20"/>
          <w:szCs w:val="20"/>
        </w:rPr>
        <w:t>Załącznik nr 1</w:t>
      </w:r>
    </w:p>
    <w:p>
      <w:pPr>
        <w:pStyle w:val="Normal"/>
        <w:spacing w:lineRule="auto" w:line="276"/>
        <w:ind w:right="25" w:hanging="0"/>
        <w:jc w:val="right"/>
        <w:rPr>
          <w:rFonts w:ascii="Aptos" w:hAnsi="Aptos" w:cs="Arial, Arial;Arial"/>
          <w:b/>
          <w:b/>
          <w:color w:val="000000"/>
          <w:sz w:val="20"/>
          <w:szCs w:val="20"/>
        </w:rPr>
      </w:pPr>
      <w:r>
        <w:rPr>
          <w:rFonts w:cs="Arial, Arial;Arial" w:ascii="Aptos" w:hAnsi="Aptos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right="25" w:hanging="0"/>
        <w:jc w:val="both"/>
        <w:rPr>
          <w:rFonts w:ascii="Aptos" w:hAnsi="Aptos" w:cs="Tahoma"/>
          <w:b/>
          <w:b/>
          <w:bCs/>
          <w:color w:val="000000"/>
          <w:kern w:val="2"/>
          <w:sz w:val="22"/>
          <w:szCs w:val="22"/>
          <w:highlight w:val="yellow"/>
        </w:rPr>
      </w:pPr>
      <w:r>
        <w:rPr>
          <w:rFonts w:cs="Aptos" w:ascii="Aptos" w:hAnsi="Aptos"/>
          <w:b/>
          <w:bCs/>
          <w:color w:val="000000"/>
          <w:kern w:val="2"/>
          <w:sz w:val="22"/>
          <w:szCs w:val="22"/>
        </w:rPr>
        <w:t xml:space="preserve">dotyczy </w:t>
      </w:r>
      <w:r>
        <w:rPr>
          <w:rFonts w:cs="Tahoma" w:ascii="Aptos" w:hAnsi="Aptos"/>
          <w:b/>
          <w:bCs/>
          <w:color w:val="000000"/>
          <w:kern w:val="2"/>
          <w:sz w:val="22"/>
          <w:szCs w:val="22"/>
        </w:rPr>
        <w:t xml:space="preserve">postępowania na zamówienie publiczne prowadzone w trybie podstawowym bez negocjacji na zadanie pn. </w:t>
      </w:r>
      <w:r>
        <w:rPr>
          <w:rFonts w:cs="Tahoma" w:ascii="Aptos" w:hAnsi="Aptos"/>
          <w:b/>
          <w:bCs/>
          <w:sz w:val="22"/>
          <w:szCs w:val="22"/>
        </w:rPr>
        <w:t>Przebudowa pomieszczeń w Pensjonacie dla Osób Starszych i z Niepełnosprawnościami przy ul. Kamieńskiego 190 we Wrocławiu - 16 lokali mieszkalnych</w:t>
      </w:r>
    </w:p>
    <w:p>
      <w:pPr>
        <w:pStyle w:val="Normal"/>
        <w:spacing w:lineRule="auto" w:line="276"/>
        <w:ind w:right="25" w:hanging="0"/>
        <w:jc w:val="both"/>
        <w:rPr>
          <w:rFonts w:ascii="Aptos" w:hAnsi="Aptos" w:cs="Arial, Arial;Arial"/>
          <w:b/>
          <w:b/>
          <w:bCs/>
          <w:color w:val="000000"/>
          <w:kern w:val="2"/>
          <w:sz w:val="20"/>
          <w:szCs w:val="20"/>
          <w:highlight w:val="yellow"/>
        </w:rPr>
      </w:pPr>
      <w:r>
        <w:rPr>
          <w:rFonts w:cs="Arial, Arial;Arial" w:ascii="Aptos" w:hAnsi="Aptos"/>
          <w:b/>
          <w:bCs/>
          <w:color w:val="000000"/>
          <w:kern w:val="2"/>
          <w:sz w:val="20"/>
          <w:szCs w:val="20"/>
          <w:highlight w:val="yellow"/>
        </w:rPr>
      </w:r>
    </w:p>
    <w:p>
      <w:pPr>
        <w:pStyle w:val="Normal"/>
        <w:spacing w:lineRule="auto" w:line="276"/>
        <w:ind w:right="25" w:hanging="0"/>
        <w:rPr>
          <w:rFonts w:ascii="Aptos" w:hAnsi="Aptos" w:cs="Arial, Arial;Arial"/>
          <w:b/>
          <w:b/>
          <w:bCs/>
          <w:color w:val="000000"/>
          <w:sz w:val="20"/>
          <w:szCs w:val="20"/>
        </w:rPr>
      </w:pPr>
      <w:r>
        <w:rPr>
          <w:rFonts w:cs="Arial, Arial;Arial" w:ascii="Aptos" w:hAnsi="Aptos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right="25" w:hanging="0"/>
        <w:jc w:val="center"/>
        <w:rPr>
          <w:rFonts w:ascii="Aptos" w:hAnsi="Aptos" w:cs="Arial, Arial;Arial"/>
          <w:b/>
          <w:b/>
          <w:color w:val="000000"/>
          <w:sz w:val="20"/>
          <w:szCs w:val="20"/>
          <w:u w:val="single"/>
        </w:rPr>
      </w:pPr>
      <w:r>
        <w:rPr>
          <w:rFonts w:cs="Arial, Arial;Arial" w:ascii="Aptos" w:hAnsi="Aptos"/>
          <w:b/>
          <w:color w:val="000000"/>
          <w:sz w:val="20"/>
          <w:szCs w:val="20"/>
          <w:u w:val="single"/>
        </w:rPr>
        <w:t>Parametry zastosowanych materiałów</w:t>
      </w:r>
    </w:p>
    <w:p>
      <w:pPr>
        <w:pStyle w:val="Normal"/>
        <w:spacing w:lineRule="auto" w:line="276"/>
        <w:ind w:right="25" w:hanging="0"/>
        <w:rPr>
          <w:rFonts w:ascii="Aptos" w:hAnsi="Aptos" w:cs="Arial, Arial;Arial"/>
          <w:b/>
          <w:b/>
          <w:color w:val="000000"/>
          <w:sz w:val="20"/>
          <w:szCs w:val="20"/>
          <w:u w:val="single"/>
        </w:rPr>
      </w:pPr>
      <w:r>
        <w:rPr>
          <w:rFonts w:cs="Arial, Arial;Arial" w:ascii="Aptos" w:hAnsi="Aptos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ind w:right="25" w:hanging="0"/>
        <w:rPr>
          <w:rFonts w:ascii="Aptos" w:hAnsi="Aptos" w:cs="Arial, Arial;Arial"/>
          <w:b/>
          <w:b/>
          <w:color w:val="000000"/>
          <w:sz w:val="20"/>
          <w:szCs w:val="20"/>
        </w:rPr>
      </w:pPr>
      <w:r>
        <w:rPr>
          <w:rFonts w:cs="Arial, Arial;Arial" w:ascii="Aptos" w:hAnsi="Aptos"/>
          <w:b/>
          <w:color w:val="000000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73"/>
        <w:gridCol w:w="6646"/>
      </w:tblGrid>
      <w:tr>
        <w:trPr>
          <w:trHeight w:val="295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Materiał</w:t>
            </w:r>
          </w:p>
        </w:tc>
        <w:tc>
          <w:tcPr>
            <w:tcW w:w="6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Wymagane parametry/właściwości</w:t>
            </w:r>
          </w:p>
        </w:tc>
      </w:tr>
      <w:tr>
        <w:trPr>
          <w:trHeight w:val="29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6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Płyty gipsowo-kartonowe gr. 12,5mm impregnowane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Płyta gipsowo kartonowa wymiar 120x260x1,25 cm, impregnowana z wymaganiami w zakresie zmniejszonego wchłaniania wody do stosowania w budownictwie przy wykonywaniu poszycia w systemach suchej zabudowy w pomieszczeniach typu łazienka, kuchnia.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Płyty gipsowo-kartonowe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gr. 12,5mm zwykłe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Płyta gipsowo-kartonowa wymiar 120x260x1,25 cm, do stosowania w budownictwie przy wykonywaniu poszycia w systemach suchej zabudowy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Profil stalowy do płyt g-k CD6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Profil główny sufitowy CD60, grubość min. 0,55 mm o długości min. 3000mm, korozyjność C2, reakcja na ogień klasy A1,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Profil stalowy do płyt g-k UD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 xml:space="preserve">Profil przyścienny UD 30, o grubości min. 0,55 mm o długości min. 3000mm, reakcja na ogień klasy A1,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Profil stalowy do płyt g-k UW5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Profil UW 50,  o grubości min. 0,55 0mm, o długości min. 3000mm, reakcja na ogień klasy A1,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Profil stalowy do płyt g-k CW50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(dł. 3,5 m)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Profil CW 50 o grubości min. 0,55 mm o długości min. 3500mm, reakcja na ogień klasy A1,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Taśma akustyczna samoprzylepna szer. 50 mm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(dł. 30m)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Taśma uszczelniająca piankowa szer. 50 mm samoprzylepna, do izolacji akustycznej w systemach g-k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Taśma akustyczna samoprzylepna szer. 30 mm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(dł. 30m)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Taśma uszczelniająca piankowa szer. 30 mm samoprzylepna, do izolacji akustycznej w systemach g-k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Farba lateksowa biała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Farba lateksowa biała, zmywalna, do stosowania na tynki cementowe, cementowo-wapienne, gipsowe, płyty gipsowo-kartonowe, beton, gazobeton, cegłę, szpachlówki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Odporna na szorowanie na mokro. Dobre krycie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Satynowa / matowa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Rodzaj spoiwa: spoiwo syntetyczne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Sposób nanoszenia: pędzel, wałek, natrysk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Farba lateksowa gruntująca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Farba lateksowa gruntująca kolor biały, do gruntowania starych i nowych podłoży cementowych, cementowo-wapiennych, betonowych, gipsowych, płyt gipsowo-kartonowych, starych powłok malarskich Rodzaj spoiwa: spoiwo syntetyczne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Sposób nanoszenia: pędzel, wałek, natrysk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Grunt głęboko-penetrujący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Emulsja głęboko penetrująca do stosowania na wszystkich chłonnych i porowatych powierzchniach, takich jak płyty gipsowo-kartonowe, wszelkiego rodzaju tynki, podłoża betonowe, gazobeton, ceramika, nadający się do stosowania na wszystkie stare i osypujące się podłoża pod malowanie i szpachlowanie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Gotowa gładź szpachlowa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 xml:space="preserve">Gotowa gładź szpachlowa, łatwa do szlifowania o wysokiej przyczepności, do szpachlowania podłoży betonowych, tynków gipsowych, cementowych i cementowo-wapiennych, do nakładania metodą ręczną  jak i za pomocą agregatu natryskowego,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Szpachla gipsowa bez taśmy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 xml:space="preserve">Szpachla gipsowa do łączenia płyt gipsowo-kartonowych bez stosowania taśmy zbrojącej,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Środek gruntujący na podłoża betonowe - grunt szczepny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Gotowa do użycia warstwa szczepna na bazie wysokiej jakości specjalnej dyspersji z żywic syntetycznych o wysokiej odporności na działanie środków alkalicznych oraz wypełniaczy mineralnych, do stosowania na podłoża z elementów betonowych i żelbetowych, stropów żelbetowych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Narożnik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aluminiowy perforowany do gładzi gipsowych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(dł. 3,0 m)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Narożnik aluminiowy przeznaczony do wzmocnienia i ochrony naroży zewnętrznych o kącie rozwarcia 90 °, wymiary minimum 23x23 mm  aluminiowy perforowany do gładzi gipsowych, dł. 3,0 m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Narożnik stalowy ocynkowany do tynków mokrych (dł. 2, 5 m)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Narożnik stalowy ocynkowany do tynków mokrych min. 30x30mm, dł. 2,5 m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Płytki ścienne gres polerowane 60x60 cm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Płytki gres rektyfikowane, wymiary 60x60x1,0 cm, gatunek I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Płytki podłogowe gres, matowe 60x60 cm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Płytki gres wykończenie powierzchni - matowe, antypoślizgowość R9, rektyfikowane, wymiary 60x60x1,0 cm, gatunek I, klasa antypoślizgowości R10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Taśma uszczelniająca do folii w płynie 120 mm x 50 m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Taśma uszczelniająca do folii w płynie 120mm x50m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Klej do płytek elastyczny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Klej do płytek elastyczny klasa C2TE, cementowy, o podwyższonych parametrach, obniżonym spływie i wydłużonym czasie otwartym, mrozoodporny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Klej do płytek wielkoformatowych elastyczny żelowy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Klej do płytek wielkoformatowych elastyczny żelowy klasa C2TES1, wysokoelastyczny żelowy klej z włóknami zbrojącymi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Zaprawa spoinująca - fuga do płytek ściennych i podłogowych (ostateczny wybór po dokonaniu wyboru płytek)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Cementowa , odporna na oddziaływanie wody i zabrudzenia zaprawa do fugowania płytek ceramicznych spełniająca wymagania CG1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Silikon do fug (zgodny z kolorem przyjętych zapraw spoinujących)w kartuszach o pojemności ok. 300 ml (</w:t>
            </w:r>
            <w:r>
              <w:rPr>
                <w:rFonts w:cs="Arial" w:ascii="Aptos" w:hAnsi="Aptos"/>
                <w:color w:val="000000"/>
                <w:sz w:val="20"/>
                <w:szCs w:val="20"/>
              </w:rPr>
              <w:t>±</w:t>
            </w: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15%)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Silikon do fug o kolorze zgodnym z wybranym dostawcą fug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 xml:space="preserve">Akryl biały lekki szpachlowy w kartuszach 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Gotowy do użycia akryl szpachlowy ultra lekki, idealnie biały, szybko malowalny do wypełniania ubytków, spoinowania złączy, uszczelniania połączeń i szczelin w tynkach, płytach g-k, w kartuszach 280 -310 ml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 xml:space="preserve">Silikon biały neutralny sanitarny w kartuszach 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Elastyczny uszczelniacz silikonowy o utwardzaniu kwaśnym i doskonałej przyczepności zarówno do podłoży porowatych jak i nieporowatych, pojemność  280-310 ml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 xml:space="preserve">Akryl biały na pęknięcia w kartuszach 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Uszczelniacz na bazie dyspersji akrylowych o gruboziarnistej strukturze naśladującej fakturę tynku mineralnego i doskonałej przyczepności do wszelkich podłoży porowatych stosowanych w budownictwie, w kartuszach 280-310 ml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 xml:space="preserve">Silikon sanitarny neutralny w kartuszach 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Trwale elastyczny uszczelniacz silikonowy o utwardzaniu neutralnym i doskonałej przyczepności zarówno do podłoży porowatych, jak i nieporowatych, m.in. do betonu, kamienia, muru, cegły, aluminium, drewna, również pokrytego powłokami malarskimi, PCV, poliwęglanu, akrylu i innych tworzyw sztucznych, szkła, a także powierzchni szkliwionych, w kartuszach 280-310 ml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Silikon klej do luster w kartuszach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Bezbarwny klej silikonowy, bezrozpuszczalnikowy, całkowicie bezpieczny dla luster, nadający się do klejenia wszelkich elementów szklanych do podłoży mineralnych, drewna oraz tworzyw sztucznych. Konsystencja oraz kolor pozwalają na zastosowanie do: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- uszczelniania obrzeży luster.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- mocowania luster i dekoracyjnego szkła lakierowanego (np. w systemach zabudowy z drzwiami przesuwnymi)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Pojemność 280-310 ml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Ręczny tynk gipsowy (opakowanie 30 kg)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Fabrycznie przygotowana, sucha zaprawa gipsowa do ręcznego/mechanicznego wykonywania jednowarstwowych tynków gipsowych wewnątrz  pomieszczeń. Lekka w obróbce, pozwala uzyskać gładkie powierzchnie. Przeznaczona do tynkowania wszelkiego rodzaju podłoży mineralnych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 xml:space="preserve">Taśma z perforacją do połączeń i narożników wewnętrznych płyt g-k  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Taśma z perforacją do połączeń i narożników wewnętrznych płyt g-k,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szerokość min. 55 m, grubość min. 0,4mm, długość min. 30m.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Fizelina -taśma zbrojąca szer. 50 mm do połączeń płyt g-k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Fizelina do połączeń płyt gipsowych szer. 50mm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Tynk maszynowy cementowo-wapienny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FF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 xml:space="preserve">Zaprawa tynkarska ogólnego przeznaczenia, typu GP, na ściany murowane, stropy, słupy i ściany działowe. Do stosowania wewnątrz budynków. Przeznaczona  do wykonywania tradycyjnych tynków wewnętrznych, jedno- lub wielowarstwowych metodą mechaniczną. Zaprawa musi posiadać również możliwość stosowania  jako podłoże pod gładzie gipsowe, wapienne lub cementowe i pod tynki szlachetne. Zaprawę można również nakładać ręcznie. Zaprawa do stosowania na wszystkie mineralne, nośne podłoża takie jak beton komórkowy, elementy murowe ceramiczne, silikaty, beton, stare i mocne tynki cementowo-wapienne, wolne od substancji obniżających przyczepność, takich jak tłuszcze bitumy, pyły. Czas przerwy w tłoczeniu świeżego tynku: min. 30 min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Cegła budowlana pełna 25x12x6,5 cm, kl 15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Cegła budowlana pełna 25 x 12 x 6,5 cm, kl. 15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Cement portlandzki CEM I 42,5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Cement portlandzki CEM I 42,5 do zapraw budowlanych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Wapno budowlane białe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Wapno hydratyzowane białe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Piasek do zapraw płukany 0-2mm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Piasek do zapraw płukany 0-2mm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Zaprawa klejąca cienkowarstwowa do gazobetonu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Zaprawa cienkowarstwowa do klejenia bloczków gazobetonowych z łączeniem bocznym i gładkim wewnątrz i na zewnątrz budynków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 xml:space="preserve">Folia budowlana PE gr. 0,2 mm, wym. 5x20 m 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 xml:space="preserve">Folia budowlana PE gr. 0,2 mm wym. 5x20 m,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Lustro 60x120 cm fazowane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Lustro srebrne 60x120 cm fazowane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Wykładzina PCV obiektowa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Wykładzina PCV obiektowa do dużego natężenia ruchu, gr. nie mniej niż 2,0 mm. Wzór drewna, kolor i struktura do uzgodnienia z Zamawiającym. Aktualny atest higieniczny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Lampy LED do pomieszczeń mokrych (łazienka, aneks kuchenny, kuchnia)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•</w:t>
            </w:r>
            <w:r>
              <w:rPr>
                <w:rFonts w:cs="Aptos" w:ascii="Aptos" w:hAnsi="Aptos"/>
                <w:color w:val="000000"/>
                <w:sz w:val="20"/>
                <w:szCs w:val="20"/>
              </w:rPr>
              <w:tab/>
              <w:t>Strumień świetlny nie mniej niż 2300 lm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•</w:t>
            </w:r>
            <w:r>
              <w:rPr>
                <w:rFonts w:cs="Aptos" w:ascii="Aptos" w:hAnsi="Aptos"/>
                <w:color w:val="000000"/>
                <w:sz w:val="20"/>
                <w:szCs w:val="20"/>
              </w:rPr>
              <w:tab/>
              <w:t>Kąt rozsyłu nie mniej niż 120°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•</w:t>
            </w:r>
            <w:r>
              <w:rPr>
                <w:rFonts w:cs="Aptos" w:ascii="Aptos" w:hAnsi="Aptos"/>
                <w:color w:val="000000"/>
                <w:sz w:val="20"/>
                <w:szCs w:val="20"/>
              </w:rPr>
              <w:tab/>
              <w:t>Barwa światła 4000K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•</w:t>
            </w:r>
            <w:r>
              <w:rPr>
                <w:rFonts w:cs="Aptos" w:ascii="Aptos" w:hAnsi="Aptos"/>
                <w:color w:val="000000"/>
                <w:sz w:val="20"/>
                <w:szCs w:val="20"/>
              </w:rPr>
              <w:tab/>
              <w:t>wskaźnik ochrony obudowy IP44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•</w:t>
            </w:r>
            <w:r>
              <w:rPr>
                <w:rFonts w:cs="Aptos" w:ascii="Aptos" w:hAnsi="Aptos"/>
                <w:color w:val="000000"/>
                <w:sz w:val="20"/>
                <w:szCs w:val="20"/>
              </w:rPr>
              <w:tab/>
              <w:t>obudowa kwadratowa stal lub aluminium, klosz tworzywo sztuczne, kolor biały ciepły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Lampy LED do pomieszczeń mieszkalnych (pokój, przedpokój)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•</w:t>
            </w:r>
            <w:r>
              <w:rPr>
                <w:rFonts w:cs="Aptos" w:ascii="Aptos" w:hAnsi="Aptos"/>
                <w:color w:val="000000"/>
                <w:sz w:val="20"/>
                <w:szCs w:val="20"/>
              </w:rPr>
              <w:tab/>
              <w:t>Strumień świetlny nie mniej niż 3000 lm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•</w:t>
            </w:r>
            <w:r>
              <w:rPr>
                <w:rFonts w:cs="Aptos" w:ascii="Aptos" w:hAnsi="Aptos"/>
                <w:color w:val="000000"/>
                <w:sz w:val="20"/>
                <w:szCs w:val="20"/>
              </w:rPr>
              <w:tab/>
              <w:t>Kąt rozsyłu nie mniej niż 120°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•</w:t>
            </w:r>
            <w:r>
              <w:rPr>
                <w:rFonts w:cs="Aptos" w:ascii="Aptos" w:hAnsi="Aptos"/>
                <w:color w:val="000000"/>
                <w:sz w:val="20"/>
                <w:szCs w:val="20"/>
              </w:rPr>
              <w:tab/>
              <w:t>Barwa światła 4000K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•</w:t>
            </w:r>
            <w:r>
              <w:rPr>
                <w:rFonts w:cs="Aptos" w:ascii="Aptos" w:hAnsi="Aptos"/>
                <w:color w:val="000000"/>
                <w:sz w:val="20"/>
                <w:szCs w:val="20"/>
              </w:rPr>
              <w:tab/>
              <w:t>wskaźnik ochrony obudowy nie mniej niż IP20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•</w:t>
            </w:r>
            <w:r>
              <w:rPr>
                <w:rFonts w:cs="Aptos" w:ascii="Aptos" w:hAnsi="Aptos"/>
                <w:color w:val="000000"/>
                <w:sz w:val="20"/>
                <w:szCs w:val="20"/>
              </w:rPr>
              <w:tab/>
              <w:t>obudowa kwadratowa stal lub aluminium, klosz tworzywo sztuczne, kolor biały ciepły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Drzwi wewnętrzne wewnątrzlokalowe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skrzydła drzwiowe płytowe wewnętrzne, płyta pełna + ościeżnica, kolorystyka do uzgodnienia z Zamawiającym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Drzwi wejściowe do lokalu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skrzydła drzwiowe płytowe wewnętrzne, płyta pełna + ościeżnica, kolor biały, z wizjerem, numer lokalu umieszczony nad wizjerem, w kolorze srebrnym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Zlewozmywak jednokomorowy z ociekaczem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Zlewozmywak jednokomorowy z ociekaczem, materiał: stal szlachetna, z otworem na baterię stojącą zlewozmywakową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Bateria kuchenna zlewozmywakowa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 xml:space="preserve">Bateria z giętką wylewką, z perlatorem, obrotowa, kolor wylewki szary lub biały 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Bateria umywalkowa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Rodzaj baterii: Jednodźwigniowa, stojąca, z perlatorem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Wykonanie korpusu: Mosiądz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Funkcje: Głowica ceramiczna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Kolor: Chrom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Zestaw prysznicowy ścienny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Kolor: chrom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Montaż: ścienny</w:t>
            </w:r>
          </w:p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W zestawie: bateria z przełącznikiem, deszczownica, słuchawka prysznicowa, deszczownica, wąż prysznicowy nie krótszy niż 150 cm, drążek prysznicowy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Umywalka ścienna, wisząca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- kształt: prostokątna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- wymiar: nie mniejsza niż 50x30 cm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- sposób montażu: do ściany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- przelew: tak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- położenie otworu na baterie: 1 otwór na środku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- położenie niecki: na środku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- kolor: biały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>
                <w:rFonts w:ascii="Aptos" w:hAnsi="Aptos" w:cs="Arial, Arial;Arial"/>
                <w:color w:val="000000"/>
                <w:sz w:val="20"/>
                <w:szCs w:val="20"/>
              </w:rPr>
            </w:pPr>
            <w:r>
              <w:rPr>
                <w:rFonts w:cs="Arial, Arial;Arial" w:ascii="Aptos" w:hAnsi="Aptos"/>
                <w:color w:val="000000"/>
                <w:sz w:val="20"/>
                <w:szCs w:val="20"/>
              </w:rPr>
              <w:t>Kabina prysznicowa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5" w:hanging="0"/>
              <w:rPr/>
            </w:pPr>
            <w:r>
              <w:rPr>
                <w:rFonts w:cs="Aptos" w:ascii="Aptos" w:hAnsi="Aptos"/>
                <w:sz w:val="20"/>
                <w:szCs w:val="20"/>
                <w:shd w:fill="FFFFFF" w:val="clear"/>
              </w:rPr>
              <w:t>- rodzaj kabiny: narożna</w:t>
            </w:r>
            <w:r>
              <w:rPr>
                <w:rFonts w:cs="Aptos" w:ascii="Aptos" w:hAnsi="Aptos"/>
                <w:sz w:val="20"/>
                <w:szCs w:val="20"/>
              </w:rPr>
              <w:br/>
            </w:r>
            <w:r>
              <w:rPr>
                <w:rFonts w:cs="Aptos" w:ascii="Aptos" w:hAnsi="Aptos"/>
                <w:sz w:val="20"/>
                <w:szCs w:val="20"/>
                <w:shd w:fill="FFFFFF" w:val="clear"/>
              </w:rPr>
              <w:t>- grubość szkła: 5 mm</w:t>
            </w:r>
            <w:r>
              <w:rPr>
                <w:rFonts w:cs="Aptos" w:ascii="Aptos" w:hAnsi="Aptos"/>
                <w:sz w:val="20"/>
                <w:szCs w:val="20"/>
              </w:rPr>
              <w:br/>
            </w:r>
            <w:r>
              <w:rPr>
                <w:rFonts w:cs="Aptos" w:ascii="Aptos" w:hAnsi="Aptos"/>
                <w:sz w:val="20"/>
                <w:szCs w:val="20"/>
                <w:shd w:fill="FFFFFF" w:val="clear"/>
              </w:rPr>
              <w:t>- kolor profilu: chrom</w:t>
            </w:r>
            <w:r>
              <w:rPr>
                <w:rFonts w:cs="Aptos" w:ascii="Aptos" w:hAnsi="Aptos"/>
                <w:sz w:val="20"/>
                <w:szCs w:val="20"/>
              </w:rPr>
              <w:br/>
            </w:r>
            <w:r>
              <w:rPr>
                <w:rFonts w:cs="Aptos" w:ascii="Aptos" w:hAnsi="Aptos"/>
                <w:sz w:val="20"/>
                <w:szCs w:val="20"/>
                <w:shd w:fill="FFFFFF" w:val="clear"/>
              </w:rPr>
              <w:t>- kolor szkła: transparentne</w:t>
            </w:r>
            <w:r>
              <w:rPr>
                <w:rFonts w:cs="Aptos" w:ascii="Aptos" w:hAnsi="Aptos"/>
                <w:sz w:val="20"/>
                <w:szCs w:val="20"/>
              </w:rPr>
              <w:br/>
            </w:r>
            <w:r>
              <w:rPr>
                <w:rFonts w:cs="Aptos" w:ascii="Aptos" w:hAnsi="Aptos"/>
                <w:sz w:val="20"/>
                <w:szCs w:val="20"/>
                <w:shd w:fill="FFFFFF" w:val="clear"/>
              </w:rPr>
              <w:t>- przeznaczona do brodzika: tak</w:t>
            </w:r>
            <w:r>
              <w:rPr>
                <w:rFonts w:cs="Aptos" w:ascii="Aptos" w:hAnsi="Aptos"/>
                <w:sz w:val="20"/>
                <w:szCs w:val="20"/>
              </w:rPr>
              <w:br/>
            </w:r>
            <w:r>
              <w:rPr>
                <w:rFonts w:cs="Aptos" w:ascii="Aptos" w:hAnsi="Aptos"/>
                <w:sz w:val="20"/>
                <w:szCs w:val="20"/>
                <w:shd w:fill="FFFFFF" w:val="clear"/>
              </w:rPr>
              <w:t>- wymiary: nie mniejsza niż 90x90 cm</w:t>
            </w:r>
            <w:r>
              <w:rPr>
                <w:rFonts w:cs="Aptos" w:ascii="Aptos" w:hAnsi="Aptos"/>
                <w:sz w:val="20"/>
                <w:szCs w:val="20"/>
              </w:rPr>
              <w:br/>
            </w:r>
            <w:r>
              <w:rPr>
                <w:rFonts w:cs="Aptos" w:ascii="Aptos" w:hAnsi="Aptos"/>
                <w:sz w:val="20"/>
                <w:szCs w:val="20"/>
                <w:shd w:fill="FFFFFF" w:val="clear"/>
              </w:rPr>
              <w:t>- kolor okuć: biały lub chrom</w:t>
            </w:r>
          </w:p>
          <w:p>
            <w:pPr>
              <w:pStyle w:val="Normal"/>
              <w:spacing w:lineRule="auto" w:line="276"/>
              <w:ind w:right="25" w:hanging="0"/>
              <w:rPr>
                <w:rFonts w:ascii="Aptos" w:hAnsi="Aptos" w:cs="Aptos"/>
                <w:sz w:val="20"/>
                <w:szCs w:val="20"/>
                <w:shd w:fill="FFFFFF" w:val="clear"/>
              </w:rPr>
            </w:pPr>
            <w:r>
              <w:rPr>
                <w:rFonts w:cs="Aptos" w:ascii="Aptos" w:hAnsi="Aptos"/>
                <w:sz w:val="20"/>
                <w:szCs w:val="20"/>
                <w:shd w:fill="FFFFFF" w:val="clear"/>
              </w:rPr>
              <w:t>- brodzik: głębokość do 4 cm, kolor biały</w:t>
            </w:r>
          </w:p>
        </w:tc>
      </w:tr>
    </w:tbl>
    <w:p>
      <w:pPr>
        <w:pStyle w:val="Normal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</w:r>
    </w:p>
    <w:sectPr>
      <w:footerReference w:type="default" r:id="rId2"/>
      <w:type w:val="nextPage"/>
      <w:pgSz w:w="11906" w:h="16838"/>
      <w:pgMar w:left="1985" w:right="851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Highlightedsearchterm">
    <w:name w:val="highlighted-search-term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sz w:val="22"/>
    </w:rPr>
  </w:style>
  <w:style w:type="paragraph" w:styleId="NormalnyWeb">
    <w:name w:val="Normalny (Web)"/>
    <w:basedOn w:val="Standard"/>
    <w:qFormat/>
    <w:pPr>
      <w:suppressAutoHyphens w:val="true"/>
      <w:spacing w:lineRule="auto" w:line="288" w:before="280" w:after="142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6:53:00Z</dcterms:created>
  <dc:creator>Janusz Gudalewski</dc:creator>
  <dc:description/>
  <cp:keywords/>
  <dc:language>en-US</dc:language>
  <cp:lastModifiedBy>Zofia Grojec</cp:lastModifiedBy>
  <cp:lastPrinted>2022-03-24T08:47:00Z</cp:lastPrinted>
  <dcterms:modified xsi:type="dcterms:W3CDTF">2025-07-04T0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